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30/2018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>– załącznik Nr 4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4110" w:hanging="0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</w:t>
      </w: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/PESEL/KR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dstawa –dokument upoważniający osobę 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7 r., poz. 1579 z późn. zm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  <w:t xml:space="preserve">Stabilizacja nawierzchni dróg gruntowych płytami ażurowymi- pakiet II: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Arial" w:ascii="Arial" w:hAnsi="Arial"/>
          <w:b/>
          <w:bCs/>
          <w:i/>
          <w:iCs/>
          <w:sz w:val="24"/>
          <w:szCs w:val="24"/>
          <w:lang w:eastAsia="pl-PL"/>
        </w:rPr>
        <w:t>1. ul. Orna, 2. ul. Liściasta, 3. ul. Sybiraków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nazwa zamówienia)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pacing w:val="-4"/>
          <w:sz w:val="22"/>
          <w:szCs w:val="22"/>
        </w:rPr>
      </w:pPr>
      <w:r>
        <w:rPr>
          <w:rFonts w:cs="Arial" w:ascii="Arial" w:hAnsi="Arial"/>
          <w:b/>
          <w:spacing w:val="-4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 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, o których mowa w art. 24 ust. 1 pkt 13-22 i ust. 5 pkt 1 i 8 UPZP.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 xml:space="preserve">Oświadczam, powierzam następujące zakresy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szCs w:val="21"/>
          <w:lang w:eastAsia="pl-PL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podmiot (nazwę, adres, NIP, Regon nr KRS- o ile dotyczy )określić odpowiedni zakres dla wskazanego podmiotu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</w:t>
      </w:r>
    </w:p>
    <w:p>
      <w:pPr>
        <w:pStyle w:val="Normal"/>
        <w:spacing w:lineRule="auto" w:line="360" w:before="0" w:after="0"/>
        <w:ind w:left="324" w:hanging="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723" w:footer="0" w:bottom="993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Określić odpowiedni zakres dla wskazanego podmiot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skazać podmio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stronyZnakZnak">
    <w:name w:val="Nagłówek strony Zna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ZnakZnak1">
    <w:name w:val=" Znak Znak1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">
    <w:name w:val=" Znak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0:00Z</dcterms:created>
  <dc:creator/>
  <dc:description/>
  <cp:keywords/>
  <dc:language>en-US</dc:language>
  <cp:lastModifiedBy>Julia Szałata</cp:lastModifiedBy>
  <cp:lastPrinted>2018-02-20T13:46:00Z</cp:lastPrinted>
  <dcterms:modified xsi:type="dcterms:W3CDTF">2018-05-24T06:30:00Z</dcterms:modified>
  <cp:revision>3</cp:revision>
  <dc:subject/>
  <dc:title/>
</cp:coreProperties>
</file>